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9710</wp:posOffset>
                </wp:positionH>
                <wp:positionV relativeFrom="paragraph">
                  <wp:posOffset>39370</wp:posOffset>
                </wp:positionV>
                <wp:extent cx="7240270" cy="9340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270" cy="934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6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6"/>
                              <w:gridCol w:w="909"/>
                              <w:gridCol w:w="159"/>
                              <w:gridCol w:w="77"/>
                              <w:gridCol w:w="6963"/>
                            </w:tblGrid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45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Questions/Comments/Inferences/Connections/Predictions:</w:t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Chapter 4: Section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Topic: The Second Continental Congress Takes Action Page 1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Directions:</w:t>
                                  </w:r>
                                  <w:r>
                                    <w:rPr/>
                                    <w:t xml:space="preserve"> Write the main idea and key details.  Highlight key ter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9" w:hRule="atLeast"/>
                              </w:trPr>
                              <w:tc>
                                <w:tcPr>
                                  <w:tcW w:w="436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he Continental Army was created becaus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 defend the British, to fight for freedom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shington was chosen to lead the army beca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shington has experience and skil when he has been the officer for Great British. He wanted to indepence. He has great talent, the special and excellent charact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he Congress wrote the Olive Branch petition beca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hey want the King George to faithful to colonies, declare the freedom of them, be respect with the parliamen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 would have agreed with the Declaration of the Causes/Olive Branch petition beca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he actions of the Second Continental Congress reflect the delegates' different opinions beca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CREATING A CONTINENTAL ARM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w members include: Benjamin Franklin, John Hancock, and Thomas Jefferson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t is the set up army to degend the american colonists from England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congress support the war, but they have different goal at final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congress choose George Washington to lead the army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WAR OR PEACE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is congress has two opposite documents, because the difference from people in patriot side and loyalist sid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e is want people to join the army, take up arms. This is the patriot sid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d the other one is people mostly don’t want peace. They want to continue loyal to the British Government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ACTIONS TAKE BY THE CONGRESS - CHART SUMM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456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in Idea/Summary:</w:t>
                                  </w:r>
                                </w:p>
                              </w:tc>
                              <w:tc>
                                <w:tcPr>
                                  <w:tcW w:w="8108" w:type="dxa"/>
                                  <w:gridSpan w:val="4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9" w:hRule="atLeast"/>
                              </w:trPr>
                              <w:tc>
                                <w:tcPr>
                                  <w:tcW w:w="11564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pt;height:735.45pt;mso-wrap-distance-left:9.05pt;mso-wrap-distance-right:9.05pt;mso-wrap-distance-top:0pt;mso-wrap-distance-bottom:0pt;margin-top:3.1pt;mso-position-vertical-relative:text;margin-left:-17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56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6"/>
                        <w:gridCol w:w="909"/>
                        <w:gridCol w:w="159"/>
                        <w:gridCol w:w="77"/>
                        <w:gridCol w:w="6963"/>
                      </w:tblGrid>
                      <w:tr>
                        <w:trPr>
                          <w:trHeight w:val="945" w:hRule="atLeast"/>
                        </w:trPr>
                        <w:tc>
                          <w:tcPr>
                            <w:tcW w:w="45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Questions/Comments/Inferences/Connections/Predictions:</w:t>
                            </w:r>
                          </w:p>
                        </w:tc>
                        <w:tc>
                          <w:tcPr>
                            <w:tcW w:w="704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Chapter 4: Section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Topic: The Second Continental Congress Takes Action Page 1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irections:</w:t>
                            </w:r>
                            <w:r>
                              <w:rPr/>
                              <w:t xml:space="preserve"> Write the main idea and key details.  Highlight key terms</w:t>
                            </w:r>
                          </w:p>
                        </w:tc>
                      </w:tr>
                      <w:tr>
                        <w:trPr>
                          <w:trHeight w:val="11409" w:hRule="atLeast"/>
                        </w:trPr>
                        <w:tc>
                          <w:tcPr>
                            <w:tcW w:w="436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Continental Army was created becaus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 defend the British, to fight for freedom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shington was chosen to lead the army becau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shington has experience and skil when he has been the officer for Great British. He wanted to indepence. He has great talent, the special and excellent characte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Congress wrote the Olive Branch petition becau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y want the King George to faithful to colonies, declare the freedom of them, be respect with the parliament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 would have agreed with the Declaration of the Causes/Olive Branch petition becau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actions of the Second Continental Congress reflect the delegates' different opinions becau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9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CREATING A CONTINENTAL ARM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w members include: Benjamin Franklin, John Hancock, and Thomas Jeffers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 is the set up army to degend the american colonists from Englan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congress support the war, but they have different goal at fin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congress choose George Washington to lead the arm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WAR OR PEACE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congress has two opposite documents, because the difference from people in patriot side and loyalist sid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e is want people to join the army, take up arms. This is the patriot sid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d the other one is people mostly don’t want peace. They want to continue loyal to the British Govern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CTIONS TAKE BY THE CONGRESS - CHART SUMMARY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456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in Idea/Summary:</w:t>
                            </w:r>
                          </w:p>
                        </w:tc>
                        <w:tc>
                          <w:tcPr>
                            <w:tcW w:w="8108" w:type="dxa"/>
                            <w:gridSpan w:val="4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9" w:hRule="atLeast"/>
                        </w:trPr>
                        <w:tc>
                          <w:tcPr>
                            <w:tcW w:w="11564" w:type="dxa"/>
                            <w:gridSpan w:val="5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45:00Z</dcterms:created>
  <dc:creator>Malden Public Schools</dc:creator>
  <dc:description/>
  <dc:language>en-US</dc:language>
  <cp:lastModifiedBy>mpstech</cp:lastModifiedBy>
  <cp:lastPrinted>2009-04-29T20:54:00Z</cp:lastPrinted>
  <dcterms:modified xsi:type="dcterms:W3CDTF">2011-11-07T14:45:00Z</dcterms:modified>
  <cp:revision>2</cp:revision>
  <dc:subject/>
  <dc:title>Questions/Comments/</dc:title>
</cp:coreProperties>
</file>